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NZ" w:eastAsia="en-US"/>
        </w:rPr>
      </w:pPr>
      <w:r>
        <w:rPr>
          <w:sz w:val="24"/>
          <w:szCs w:val="24"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ragraph">
              <wp:posOffset>-48260</wp:posOffset>
            </wp:positionV>
            <wp:extent cx="6659880" cy="1457325"/>
            <wp:effectExtent l="0" t="0" r="0" b="0"/>
            <wp:wrapTight wrapText="bothSides">
              <wp:wrapPolygon edited="0">
                <wp:start x="-25" y="0"/>
                <wp:lineTo x="-25" y="21456"/>
                <wp:lineTo x="21600" y="21456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e Totara Sports Code of Behaviour f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eastAsia="Century Gothic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Students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Reach for the Stars by always playing by the ru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Make Smart Decisions and never argue with a coach, referee or other players. If I disagree with a decision I will calmly discuss this with a person I trust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Be an Always Learning Luke by working equally hard for myself and my team during my own time, team practices and game time.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lways give my best effort by being a Trying Our Best Tui. I will co-operate, play fair and work together as a team.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Be a Respectful Rangi by treating others how I would like to be treated. I will congratulate my own team mates and the opposition team after every game, even if we lose.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how Respect by being a good sport when encouraging my team mates who are doing well and even when they make a mistakes.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I will be a Self-Managing Sam by looking after my own belongings and the sports equipment Te Totara has let us borrow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/>
      </w:pPr>
      <w:r>
        <w:rPr>
          <w:sz w:val="24"/>
          <w:szCs w:val="24"/>
        </w:rPr>
        <w:t xml:space="preserve">Te Totara Primary School                                           </w:t>
        <w:tab/>
        <w:t xml:space="preserve">             </w:t>
      </w:r>
      <w:r>
        <w:rPr>
          <w:rFonts w:cs="Bradley Hand ITC" w:ascii="Bradley Hand ITC" w:hAnsi="Bradley Hand ITC"/>
          <w:b/>
          <w:color w:val="FF0000"/>
          <w:sz w:val="24"/>
          <w:szCs w:val="24"/>
        </w:rPr>
        <w:t>Growing and Learning Together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entury Gothic" w:hAnsi="Century Gothic" w:cs="Century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08DD7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27:00Z</dcterms:created>
  <dc:creator>Ministry of Education</dc:creator>
  <dc:description/>
  <dc:language>en-US</dc:language>
  <cp:lastModifiedBy>Administrator</cp:lastModifiedBy>
  <cp:lastPrinted>2013-01-29T14:22:00Z</cp:lastPrinted>
  <dcterms:modified xsi:type="dcterms:W3CDTF">2013-05-21T22:27:00Z</dcterms:modified>
  <cp:revision>2</cp:revision>
  <dc:subject/>
  <dc:title>Tuesday 9th February 2010</dc:title>
</cp:coreProperties>
</file>