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NZ" w:eastAsia="en-US"/>
        </w:rPr>
      </w:pPr>
      <w:r>
        <w:rPr>
          <w:sz w:val="24"/>
          <w:szCs w:val="24"/>
          <w:lang w:val="en-N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ragraph">
              <wp:posOffset>-48260</wp:posOffset>
            </wp:positionV>
            <wp:extent cx="6659880" cy="1457325"/>
            <wp:effectExtent l="0" t="0" r="0" b="0"/>
            <wp:wrapTight wrapText="bothSides">
              <wp:wrapPolygon edited="0">
                <wp:start x="-25" y="0"/>
                <wp:lineTo x="-25" y="21456"/>
                <wp:lineTo x="21600" y="21456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 Totara Code of Behaviour for Sport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rFonts w:eastAsia="Century Gothic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Coaches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emember that players participate for enjoyment and winning is only part of the fun.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Never ridicule or yell at players for making a mistake or not winning.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Be reasonable in my demands on players’ time, energy and enthusiasm.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perate within the rules and spirit of the games and teach my players to do the same. 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Ensure that the time players spend with me is a positive experience. All players are deserving of equal attention and opportunities. If our team has lots of players ensure that all players get equal court/ field time and there is a fair roster system organised. 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void overplaying the talented players and understand that the average players need and deserve equal time. 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Ensure that equipment and facilities meet safety standards and are appropriate to the age and ability of players.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isplay control, respect and professionalism to all involved with the sport including opponents, referees, coaches, parents and spectators. I will encourage my players to do the same. 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Show concern and caution towards sick and injured players.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espect the rights, dignity and worth of all people involved in the game, regardless of their gender, ability or cultural background.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rts teams are run under Te Totara Primary School with the delegated authority by the Principal. When children are playing in a sports teams with the Te Totara colours they are representing our school and all involved in this need to abide by the code of behaviour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8306"/>
          <w:tab w:val="center" w:pos="4153" w:leader="none"/>
        </w:tabs>
        <w:rPr>
          <w:rFonts w:ascii="Bradley Hand ITC" w:hAnsi="Bradley Hand ITC" w:cs="Bradley Hand ITC"/>
          <w:color w:val="FF0000"/>
          <w:sz w:val="24"/>
          <w:szCs w:val="24"/>
        </w:rPr>
      </w:pPr>
      <w:r>
        <w:rPr>
          <w:sz w:val="24"/>
          <w:szCs w:val="24"/>
        </w:rPr>
        <w:t xml:space="preserve">Te Totara Primary School                                           </w:t>
        <w:tab/>
        <w:t xml:space="preserve">             </w:t>
      </w:r>
      <w:r>
        <w:rPr>
          <w:rFonts w:cs="Bradley Hand ITC" w:ascii="Bradley Hand ITC" w:hAnsi="Bradley Hand ITC"/>
          <w:b/>
          <w:color w:val="FF0000"/>
          <w:sz w:val="24"/>
          <w:szCs w:val="24"/>
        </w:rPr>
        <w:t>Growing and Learning Together</w:t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22"/>
          <w:szCs w:val="22"/>
        </w:rPr>
      </w:pPr>
      <w:r>
        <w:rPr>
          <w:rFonts w:cs="Bradley Hand ITC" w:ascii="Bradley Hand ITC" w:hAnsi="Bradley Hand ITC"/>
          <w:b/>
          <w:color w:val="FF0000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777B6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2:26:00Z</dcterms:created>
  <dc:creator>Ministry of Education</dc:creator>
  <dc:description/>
  <dc:language>en-US</dc:language>
  <cp:lastModifiedBy>Administrator</cp:lastModifiedBy>
  <cp:lastPrinted>2013-01-29T14:22:00Z</cp:lastPrinted>
  <dcterms:modified xsi:type="dcterms:W3CDTF">2013-05-21T22:26:00Z</dcterms:modified>
  <cp:revision>2</cp:revision>
  <dc:subject/>
  <dc:title>Tuesday 9th February 2010</dc:title>
</cp:coreProperties>
</file>